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最 高 投 标 限 价 总 说 明</w:t>
      </w:r>
    </w:p>
    <w:p>
      <w:pPr>
        <w:pStyle w:val="Normal"/>
        <w:snapToGrid w:val="false"/>
        <w:spacing w:lineRule="exact" w:line="56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工程名称：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梁园镇新合社区全域土地综合整治及镇域环境提升项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新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期农民居住社区工程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项目编号：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025ADDGZ00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采用的计价依据：</w:t>
            </w:r>
          </w:p>
          <w:p>
            <w:pPr>
              <w:pStyle w:val="Normal"/>
              <w:spacing w:lineRule="exact" w:line="500"/>
              <w:ind w:firstLine="477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/>
              </w:rPr>
              <w:t>梁园镇新合社区全域土地综合整治及镇域环境提升项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/>
              </w:rPr>
              <w:t>新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/>
              </w:rPr>
              <w:t>期农民居住社区工程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招标文件；</w:t>
            </w:r>
          </w:p>
          <w:p>
            <w:pPr>
              <w:pStyle w:val="Normal"/>
              <w:spacing w:lineRule="exact" w:line="500"/>
              <w:ind w:firstLine="477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/>
              </w:rPr>
              <w:t>梁园镇新合社区全域土地综合整治及镇域环境提升项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/>
              </w:rPr>
              <w:t>新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/>
              </w:rPr>
              <w:t>期农民居住社区工程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招标工程量清单；</w:t>
            </w:r>
          </w:p>
          <w:p>
            <w:pPr>
              <w:pStyle w:val="Normal"/>
              <w:spacing w:lineRule="exact" w:line="500"/>
              <w:ind w:firstLine="477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zh-CN"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安徽省金田建筑设计咨询有限责任公司设计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zh-CN" w:eastAsia="zh-CN"/>
              </w:rPr>
              <w:t>梁园镇新合社区全域土地综合整治及镇域环境提升项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zh-CN" w:eastAsia="zh-CN"/>
              </w:rPr>
              <w:t>新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zh-CN" w:eastAsia="zh-CN"/>
              </w:rPr>
              <w:t>期农民居住社区工程施工图设计文件；具体详见本项目招标图纸目录；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梁园镇新合社区全域土地综合整治及镇域环境提升项目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新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期农民居住社区工程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招标工程量清单、最高投标限价编制补疑；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版安徽省建设工程计价依据（含修编版）、安徽省装配式建筑工程计价定额、安徽省房屋修缮工程计价定额、安徽省市政设施养护维修工程计价定额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安徽省建设工程计价依据动态调整（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期）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二、采用的价格信息来源：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主要材料价格：采用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zh-CN"/>
              </w:rPr>
              <w:t>202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>合肥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地区建设工程市场价格信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除税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；信息价没有的材料、设备按照市场询价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除税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）计入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定额人工单价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日计取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，定额人工费参与取费、取税，人工信息价相对于定额人工单价增加部</w:t>
            </w:r>
            <w:r>
              <w:rPr>
                <w:rFonts w:ascii="宋体" w:hAnsi="宋体" w:cs="宋体"/>
                <w:kern w:val="0"/>
                <w:sz w:val="24"/>
                <w:szCs w:val="24"/>
                <w:u w:val="none"/>
                <w:lang w:val="zh-CN"/>
              </w:rPr>
              <w:t>分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18.35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元只计取税金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机械费价差按规定计取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三、工程取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工程措施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费</w:t>
            </w:r>
            <w:r>
              <w:rPr>
                <w:rFonts w:ascii="宋体" w:hAnsi="宋体" w:cs="宋体"/>
                <w:sz w:val="24"/>
                <w:szCs w:val="24"/>
              </w:rPr>
              <w:t>费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管理费费率、利润费率、</w:t>
            </w:r>
            <w:r>
              <w:rPr>
                <w:rFonts w:ascii="宋体" w:hAnsi="宋体" w:cs="宋体"/>
                <w:sz w:val="24"/>
                <w:szCs w:val="24"/>
              </w:rPr>
              <w:t>不可竞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费</w:t>
            </w:r>
            <w:r>
              <w:rPr>
                <w:rFonts w:ascii="宋体" w:hAnsi="宋体" w:cs="宋体"/>
                <w:sz w:val="24"/>
                <w:szCs w:val="24"/>
              </w:rPr>
              <w:t>费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按</w:t>
            </w:r>
            <w:r>
              <w:rPr>
                <w:rFonts w:ascii="宋体" w:hAnsi="宋体" w:cs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  <w:lang w:val="en-US" w:eastAsia="zh-CN"/>
              </w:rPr>
              <w:t xml:space="preserve"> 建筑工程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工程取费标准”中费率计取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四、税率计算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sz w:val="24"/>
                <w:szCs w:val="24"/>
              </w:rPr>
              <w:t>采用一般计税方法，增值税税率按</w:t>
            </w:r>
            <w:r>
              <w:rPr>
                <w:rFonts w:eastAsia="宋体" w:cs="宋体" w:ascii="宋体" w:hAnsi="宋体"/>
                <w:sz w:val="24"/>
                <w:szCs w:val="24"/>
              </w:rPr>
              <w:t>9%</w:t>
            </w:r>
            <w:r>
              <w:rPr>
                <w:rFonts w:ascii="宋体" w:hAnsi="宋体" w:cs="宋体"/>
                <w:sz w:val="24"/>
                <w:szCs w:val="24"/>
              </w:rPr>
              <w:t>计算，建设工程造价</w:t>
            </w:r>
            <w:r>
              <w:rPr>
                <w:rFonts w:eastAsia="宋体" w:cs="宋体" w:ascii="宋体" w:hAnsi="宋体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sz w:val="24"/>
                <w:szCs w:val="24"/>
              </w:rPr>
              <w:t>税前工程造价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+9%</w:t>
            </w:r>
            <w:r>
              <w:rPr>
                <w:rFonts w:ascii="宋体" w:hAnsi="宋体" w:cs="宋体"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 xml:space="preserve">五、其它说明： 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总承包服务费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>详见招标文件及其补疑文件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实行暂估价的材料、设备、专业工程及其价格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>详见招标文件及其补疑文件；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实行暂估价材料、设备、专业工程的采购、保管费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>详见招标文件及其补疑文件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建设单位自行采购的材料、工程设备及其价格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>详见招标文件及其补疑文件；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建设单位自行采购材料、工程设备的采购、保管费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>详见招标文件及其补疑文件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、暂列金额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zh-CN"/>
              </w:rPr>
              <w:t>详见招标文件及其补疑文件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28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  <w:lang w:eastAsia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1">
    <w:name w:val="正文文本 3 Char1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uppressAutoHyphens w:val="true"/>
      <w:spacing w:before="0" w:after="120"/>
    </w:pPr>
    <w:rPr>
      <w:kern w:val="2"/>
      <w:sz w:val="16"/>
      <w:szCs w:val="16"/>
      <w:lang w:eastAsia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0CharCharCharCharCharCharCharCharChar">
    <w:name w:val=" Char10 Char Char Char Char Char Char Char Char Char"/>
    <w:basedOn w:val="Normal"/>
    <w:next w:val="Normal"/>
    <w:qFormat/>
    <w:pPr/>
    <w:rPr/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CharCharCharChar">
    <w:name w:val="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55:00Z</dcterms:created>
  <dc:creator>陈泽滨</dc:creator>
  <dc:description/>
  <dc:language>en-US</dc:language>
  <cp:lastModifiedBy>高俊慧</cp:lastModifiedBy>
  <cp:lastPrinted>2018-06-14T10:13:00Z</cp:lastPrinted>
  <dcterms:modified xsi:type="dcterms:W3CDTF">2025-07-10T04:49:03Z</dcterms:modified>
  <cp:revision>7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4590AA8B546EFBDD2F67177D7A9D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NjZWE2OTExNWRiYmViNGQxZWY2MWZkNDllZmIyOTUiLCJ1c2VySWQiOiIyMDUwNjI4MzQifQ==</vt:lpwstr>
  </property>
  <property fmtid="{D5CDD505-2E9C-101B-9397-08002B2CF9AE}" pid="5" name="commondata">
    <vt:lpwstr>commondata</vt:lpwstr>
  </property>
</Properties>
</file>